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4"/>
        <w:gridCol w:w="4916"/>
      </w:tblGrid>
      <w:tr>
        <w:trPr>
          <w:trHeight w:val="4313" w:hRule="atLeast"/>
        </w:trPr>
        <w:tc>
          <w:tcPr>
            <w:tcW w:w="4444" w:type="dxa"/>
            <w:tcBorders/>
          </w:tcPr>
          <w:p>
            <w:pPr>
              <w:pStyle w:val="Normal"/>
              <w:tabs>
                <w:tab w:val="clear" w:pos="708"/>
                <w:tab w:val="left" w:pos="732" w:leader="none"/>
                <w:tab w:val="left" w:pos="4392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едоставления молодым учителям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общего образования, субсидий на возмещение части затрат по ипотечным жилищным кредитам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8" w:hRule="atLeast"/>
        </w:trPr>
        <w:tc>
          <w:tcPr>
            <w:tcW w:w="4444" w:type="dxa"/>
            <w:tcBorders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ind w:right="-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ю</w:t>
            </w:r>
            <w:r>
              <w:rPr>
                <w:color w:val="FFFFFF"/>
                <w:sz w:val="28"/>
                <w:szCs w:val="28"/>
              </w:rPr>
              <w:t>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t>____________________________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(наименование  органа местного самоуправления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Ставропольского края)</w:t>
            </w:r>
            <w:r>
              <w:rPr>
                <w:color w:val="FFFFFF"/>
                <w:sz w:val="28"/>
                <w:szCs w:val="28"/>
              </w:rPr>
              <w:t>_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______________,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(</w:t>
            </w:r>
            <w:r>
              <w:rPr/>
              <w:t xml:space="preserve"> фамилия, имя, отчество заявителя)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роживающего (ей) по адресу: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______________________________ 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exact" w:line="24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spacing w:lineRule="exact" w:line="24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включить меня в список молодых учителей, нуждающихся в улучшении жилищных условий, проживающих на территории соответствующих муниципальных образований Ставропольского края, для дальнейшего включения в состав участников подпрограммы «Жилище» государственной программы Ставропольского края «Развитие градостроительства, строительства и архитектуры» (далее – участник Подпрограммы) в целях предоставления мне субсидии на возмещение части затрат по ипотечному кредиту (займу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требованиями, предъявляемыми к участнику Подпрограммы, предусмотренными Порядком предоставления молодым учителям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общего образования, субсидий на возмещение части затрат по ипотечным жилищным кредитам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, ознакомлен (а) и обязуюсь их выполнять.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_/____________________/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(подпись)               (фамилия, инициалы)    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709" w:leader="none"/>
        </w:tabs>
        <w:ind w:right="-6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«       »_____________    20  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sectPr>
      <w:type w:val="nextPage"/>
      <w:pgSz w:w="11906" w:h="16838"/>
      <w:pgMar w:left="1985" w:right="56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37:00Z</dcterms:created>
  <dc:creator>PK15</dc:creator>
  <dc:description/>
  <cp:keywords/>
  <dc:language>en-US</dc:language>
  <cp:lastModifiedBy>mamedolieva.n</cp:lastModifiedBy>
  <cp:lastPrinted>2014-03-28T12:08:00Z</cp:lastPrinted>
  <dcterms:modified xsi:type="dcterms:W3CDTF">2014-03-28T09:08:00Z</dcterms:modified>
  <cp:revision>4</cp:revision>
  <dc:subject/>
  <dc:title>                                                                </dc:title>
</cp:coreProperties>
</file>